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сс-релиз №  25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(с 22 по 24 мая 2015 года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о стены защиты пчел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мая на площади ДК «Родина» состоялась </w:t>
      </w:r>
      <w:r>
        <w:rPr>
          <w:b/>
          <w:sz w:val="28"/>
          <w:szCs w:val="28"/>
        </w:rPr>
        <w:t>Всемирная благотворительная акция «Строительство стены защиты пчёл».</w:t>
      </w:r>
      <w:r>
        <w:rPr>
          <w:sz w:val="28"/>
          <w:szCs w:val="28"/>
        </w:rPr>
        <w:t xml:space="preserve"> В этот день акция прошла в 250 городах России и зарубежья. В поддержку акции прошли торжественные мероприятии и концерты. В том числе в ней приняли участие и бердские творческие коллектив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ощади была оформлена выставка учреждений, которые приняли участие в акции. В концертной программе выступили коллективы ДК «Родина» - ансамбли «Стрекоза», «Улыбка», «Забава», «Серпантин», «Арабески», солистка студии «Конус» Дарья Чичерина, а также вокальный ансамбль «Акварель» БДМШ им. Г.Свиридова, солист Дании Вдовин (гитара) и солистка Софья Росляко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-летний юбилей Театра танца «СЭТ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мая в большом зале ДК «Родина» состоялась концертная программа </w:t>
      </w:r>
      <w:r>
        <w:rPr>
          <w:b/>
          <w:sz w:val="28"/>
          <w:szCs w:val="28"/>
        </w:rPr>
        <w:t>«Путешествие длиною в жизнь»</w:t>
      </w:r>
      <w:r>
        <w:rPr>
          <w:sz w:val="28"/>
          <w:szCs w:val="28"/>
        </w:rPr>
        <w:t>, посвященная 15-летнему юбилею Театра танца «СЭТ» под руководством</w:t>
      </w:r>
      <w:r>
        <w:rPr/>
        <w:t xml:space="preserve"> </w:t>
      </w:r>
      <w:r>
        <w:rPr>
          <w:sz w:val="28"/>
          <w:szCs w:val="28"/>
        </w:rPr>
        <w:t xml:space="preserve">Натальи Сергеевны Ендовицкой. Юные танцоры - многократные победители и призеры танцевальных конкурсов России - на протяжении всего вечера радовали зрителей яркими костюмами и высоким уровнем танцевального мастер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лективы Владимира Лахненко –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уреаты фестиваля «Сибирская глубинка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2" w:leader="none"/>
        </w:tabs>
        <w:ind w:firstLine="540"/>
        <w:jc w:val="both"/>
        <w:rPr>
          <w:rStyle w:val="Info"/>
          <w:sz w:val="28"/>
          <w:szCs w:val="28"/>
        </w:rPr>
      </w:pPr>
      <w:r>
        <w:rPr>
          <w:rStyle w:val="Info"/>
          <w:sz w:val="28"/>
          <w:szCs w:val="28"/>
        </w:rPr>
        <w:t>24 мая ансамбль народной песни «Русский клуб»,</w:t>
      </w:r>
      <w:r>
        <w:rPr>
          <w:sz w:val="28"/>
          <w:szCs w:val="28"/>
        </w:rPr>
        <w:t xml:space="preserve"> мужской фольклорный ансамбль «Куржак» и ансамбль «Смородина» </w:t>
      </w:r>
      <w:r>
        <w:rPr>
          <w:rStyle w:val="Info"/>
          <w:sz w:val="28"/>
          <w:szCs w:val="28"/>
        </w:rPr>
        <w:t xml:space="preserve"> выступили на </w:t>
      </w:r>
      <w:r>
        <w:rPr>
          <w:rStyle w:val="Info"/>
          <w:b/>
          <w:sz w:val="28"/>
          <w:szCs w:val="28"/>
        </w:rPr>
        <w:t>Гала-концерте VII областного фольклорно-этнографического фестиваля «Сибирская глубинка».</w:t>
      </w:r>
      <w:r>
        <w:rPr>
          <w:rStyle w:val="Info"/>
          <w:sz w:val="28"/>
          <w:szCs w:val="28"/>
        </w:rPr>
        <w:t xml:space="preserve"> Он проходил в ДК им. Октябрьской революции г.Новосибирска. Напомним, что 5 апреля во Дворце культуры «Родина» состоялся отборочный тур фестиваля, по итогам которого ансамбли стали участниками заключительного этапа, а на Гала-концерте коллективы выступили уже в качестве лауреатов фольклорно-этнографического фестиваля «Сибирская глубинка»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родный коллектив ансамбль народной песни «Русский клуб» под руководством Владимира Лахненко 22 мая выступил в рамках Дня семьи в Реабилитационном центре города Бердс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славянской письменности и культур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4 мая во Дворце культуры «Родина» состоялся городской праздник, посвященный Дню славянской письменности и культуры «Славянский венок». С праздником бердчан поздравили со сцены Дворца председатель городского Совета депутатов В.Г.Бадьин, заместитель главы г.Бердска Ж.Л.Тузова, благочинный города Бердска протоиерей Василий Бирюков, а также директор Новосибирского областного украинского культурного центра В.Ф.Шерсткина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йе можно было познакомиться с тематической выставкой «Мы – славяне!» студии декоративно-прикладного искусства «Лад» и студии мультипликации «Арбуз». Выставка рисунков была также посвящена Году литературы, ребята представили новые работы по сказам П. Бажова. В выставке рисунков приняли активное участие ребята из хореографических студий «Светлячки» и «Карусель»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ртной программе выступили коллективы ДК «Родина» - хореографические ансамбли «Сувенир» и «Забава», солисты студии популярной музыки «Конус» и вокальная группа «Мармелад», вокальный ансамбль «Мальвина» и группа Старшего хора ДХМШ, хореографические студии «Карусель» и «Забавушка», ансамбли «Талисман» и «Обские зори», вокальный ансамбль «Рябинушк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на сцене выступили коллективы ДШИ «Берегиня» - фольклорный ансамбль «Карусель», ансамбль украинской песни «Чаровницы», фольклорный ансамбль «Берегиня». Русские и белорусские песни исполнили вокальные ансамбли «Акварель» и «До-ми-соль-ка» БДМШ им.Г.Свиридова. Активное участие в концерте приняли солисты Новосибирского областного украинского культурного центра и Новосибирского областного татарского культурного цент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ые слова благодарности за участие в празднике выразила всем директор Дворца культуры «Родина» Л.И.Чуркина, а также вручила солистам и коллективам Благодарственные письм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азднования Дня славянской письменности и культуры в санатории «Сибиряк» 22 мая прошла концертная программа хореографических ансамблей «Серпантин» и «Талисман» под руководством Марины Петухово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да семь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речи с родителями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онцерт, посвященный Дню семьи</w:t>
      </w:r>
      <w:r>
        <w:rPr>
          <w:sz w:val="28"/>
          <w:szCs w:val="28"/>
        </w:rPr>
        <w:t xml:space="preserve">, провел в санатории «Сибиряк»  15 мая народный коллектив ансамбль танца «Обские зори», а также хореографический ансамбль «Забава» под руководством Е.Петровой и О.Косоногово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же в Декаду семьи в хореографических коллективах Дворца прошли встречи с родителями. 23 мая на </w:t>
      </w:r>
      <w:r>
        <w:rPr>
          <w:b/>
          <w:sz w:val="28"/>
          <w:szCs w:val="28"/>
        </w:rPr>
        <w:t>собрании с участием родительского комитета</w:t>
      </w:r>
      <w:r>
        <w:rPr>
          <w:sz w:val="28"/>
          <w:szCs w:val="28"/>
        </w:rPr>
        <w:t xml:space="preserve"> младшей и старшей групп ансамбля «Сувенир» под руководством Э.Гончаровой обсуждались итоги года, а также решались организационные вопросы по предстоящей поездке коллектива на конкурс в Абхаз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мая в рамках </w:t>
      </w:r>
      <w:r>
        <w:rPr>
          <w:b/>
          <w:sz w:val="28"/>
          <w:szCs w:val="28"/>
        </w:rPr>
        <w:t>Регионального конкурса «Открытый урок»</w:t>
      </w:r>
      <w:r>
        <w:rPr>
          <w:sz w:val="28"/>
          <w:szCs w:val="28"/>
        </w:rPr>
        <w:t xml:space="preserve"> в хореографических студиях Елены Петровой «Светлячки» и «Карусель» состоялись открытые уроки для родите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"С добрым сердцем в каждый дом"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К Родина 28 мая в 17.00 пройдет детский спектакль "Золотой Цыпленок" Артисты приглашены из Новосибирского областного театра кукол. Все собранные средства пойдут на подарки для детей, прикованных к постели. 1 июня аниматоры в костюмах сказочных героев посетят детей и вручат им подар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ходной билет 100 рублей. Приходите всей семьей. Именно ваши 100 рублей помогут хоть чуть-чуть ребенку стать счастливее. Билеты можно приобрести в ГДК (методкабинет), на Лунной, 11, на вахте и в ОД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 . 8-913-016-02-2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мая в 18:00 театр «Гистрион» приглашает на </w:t>
      </w:r>
      <w:r>
        <w:rPr>
          <w:b/>
          <w:sz w:val="28"/>
          <w:szCs w:val="28"/>
        </w:rPr>
        <w:t>спектакль «Яблоко»</w:t>
      </w:r>
      <w:r>
        <w:rPr>
          <w:sz w:val="28"/>
          <w:szCs w:val="28"/>
        </w:rPr>
        <w:t xml:space="preserve"> по рассказу Я.Сегел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b/>
          <w:bCs/>
          <w:sz w:val="26"/>
          <w:szCs w:val="26"/>
        </w:rPr>
        <w:t>31 мая приглашаем на программу, посвященную Дню защиты детей!</w:t>
      </w:r>
    </w:p>
    <w:p>
      <w:pPr>
        <w:pStyle w:val="Normal"/>
        <w:spacing w:before="280" w:after="280"/>
        <w:rPr/>
      </w:pP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 xml:space="preserve">31 мая в 12:00 </w:t>
      </w:r>
      <w:r>
        <w:rPr>
          <w:sz w:val="26"/>
          <w:szCs w:val="26"/>
        </w:rPr>
        <w:t>Площадь ДК «Родина»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Городской общественный фонд помощи детям и инвалидам. 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Детский центр «Филиппок» </w:t>
      </w:r>
      <w:r>
        <w:rPr>
          <w:b/>
          <w:bCs/>
          <w:sz w:val="26"/>
          <w:szCs w:val="26"/>
        </w:rPr>
        <w:t>Музыкальная сказка «Простоквашино»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 xml:space="preserve">31 мая в 16:00 </w:t>
      </w:r>
      <w:r>
        <w:rPr>
          <w:sz w:val="26"/>
          <w:szCs w:val="26"/>
        </w:rPr>
        <w:t>Площадь ДК «Родина»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«На все руки мастера» 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Выставка работ творческих объединений клуба «Прогресс» 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 xml:space="preserve">31 мая в 16:00 </w:t>
      </w:r>
      <w:r>
        <w:rPr>
          <w:sz w:val="26"/>
          <w:szCs w:val="26"/>
        </w:rPr>
        <w:t>Площадь ДК «Родина»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b/>
          <w:bCs/>
          <w:sz w:val="26"/>
          <w:szCs w:val="26"/>
        </w:rPr>
        <w:t>«Вверх по радуге идём»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Программа образцового коллектива студии популярной музыки «Конус» 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 xml:space="preserve">31 мая в 17:00 </w:t>
      </w:r>
      <w:r>
        <w:rPr>
          <w:sz w:val="26"/>
          <w:szCs w:val="26"/>
        </w:rPr>
        <w:t>Площадь ДК «Родина»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«Неразлучные друзья» 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Концертная программа творческих коллективов ДК «Родина» 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 xml:space="preserve">31 мая в 18:00 </w:t>
      </w:r>
      <w:r>
        <w:rPr>
          <w:sz w:val="26"/>
          <w:szCs w:val="26"/>
        </w:rPr>
        <w:t>Площадь ДК «Родина»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Конкурс рисунка на асфальте </w:t>
      </w:r>
      <w:r>
        <w:rPr>
          <w:b/>
          <w:bCs/>
          <w:sz w:val="26"/>
          <w:szCs w:val="26"/>
        </w:rPr>
        <w:t>«Счастливое детство»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>31 мая</w:t>
      </w:r>
      <w:r>
        <w:rPr>
          <w:sz w:val="26"/>
          <w:szCs w:val="26"/>
        </w:rPr>
        <w:t>  18:00 ауд.304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b/>
          <w:bCs/>
          <w:sz w:val="26"/>
          <w:szCs w:val="26"/>
        </w:rPr>
        <w:t>«Яблоко»</w:t>
      </w:r>
    </w:p>
    <w:p>
      <w:pPr>
        <w:pStyle w:val="Normal"/>
        <w:spacing w:before="280" w:after="280"/>
        <w:rPr/>
      </w:pPr>
      <w:r>
        <w:rPr>
          <w:sz w:val="26"/>
          <w:szCs w:val="26"/>
        </w:rPr>
        <w:t>спектакль театра-студии «Гистрион»  по рассказу Я.Сегеля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 xml:space="preserve">31 мая </w:t>
      </w:r>
      <w:r>
        <w:rPr>
          <w:sz w:val="26"/>
          <w:szCs w:val="26"/>
        </w:rPr>
        <w:t>14:00 большой зал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 xml:space="preserve">Конкурсное шоу </w:t>
      </w:r>
      <w:r>
        <w:rPr>
          <w:b/>
          <w:bCs/>
          <w:sz w:val="26"/>
          <w:szCs w:val="26"/>
        </w:rPr>
        <w:t>«Модная провинция»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spacing w:before="280" w:after="280"/>
        <w:rPr/>
      </w:pPr>
      <w:r>
        <w:rPr>
          <w:b/>
          <w:bCs/>
          <w:sz w:val="26"/>
          <w:szCs w:val="26"/>
        </w:rPr>
        <w:t xml:space="preserve">1 июня </w:t>
      </w:r>
      <w:r>
        <w:rPr>
          <w:sz w:val="26"/>
          <w:szCs w:val="26"/>
        </w:rPr>
        <w:t>16:00 большой зал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Финал областного конкурса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начинающих исполнителей эстрадной песни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b/>
          <w:bCs/>
          <w:sz w:val="26"/>
          <w:szCs w:val="26"/>
        </w:rPr>
        <w:t> </w:t>
      </w:r>
      <w:r>
        <w:rPr>
          <w:b/>
          <w:bCs/>
          <w:sz w:val="26"/>
          <w:szCs w:val="26"/>
        </w:rPr>
        <w:t>«Си-ми-до-мик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Л.И.Чур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fo">
    <w:name w:val="info"/>
    <w:basedOn w:val="Style14"/>
    <w:qFormat/>
    <w:rPr/>
  </w:style>
  <w:style w:type="character" w:styleId="Dirtyclipboard">
    <w:name w:val="dirty-clipboard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2:00Z</dcterms:created>
  <dc:creator>user</dc:creator>
  <dc:description/>
  <cp:keywords/>
  <dc:language>en-US</dc:language>
  <cp:lastModifiedBy>user</cp:lastModifiedBy>
  <cp:lastPrinted>2015-05-25T13:30:00Z</cp:lastPrinted>
  <dcterms:modified xsi:type="dcterms:W3CDTF">2015-05-25T07:31:00Z</dcterms:modified>
  <cp:revision>74</cp:revision>
  <dc:subject/>
  <dc:title/>
</cp:coreProperties>
</file>